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8.12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листопада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изнання таким, що втратило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инність, розпорядження голови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дехівської районної державної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дміністрації Львівської області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ід 19 серпня 2020 року № 213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39, 41 Закону України «Про місцеві державні адміністрації», з метою приведення у відповідність до вимог чинного законодавства розпоряджень голови Радехівської районної державної адміністрації Львівської області нормативно-правового характеру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изнати таким, що втратило чинність, розпорядження голови Радехівської районної державної адміністрації Львівської області від 19 серпня 2020 року № 213 «Про спеціалізовані служби цивільного захисту Радехівської районної ланки територіальної підсистеми Єдиної державної системи цивільного захисту Львівської області», зареєстроване Західним міжрегіональним управлінням Міністерства юстиції (м.Львів) 07 вересня 2020 року за № 65/2175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Юридичний відділ апарату Червоноградської районної державної адміністрації Львівської області подати це розпорядження на державну реєстрацію до Західного міжрегіонального управління Міністерства юстиції </w:t>
        <w:br/>
        <w:t>(м. Львів) та забезпечити його офіційне опублікуванн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озпорядження набирає чинності з дня його офіційного опублікуванн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озпорядження покласти на </w:t>
      </w:r>
      <w:r>
        <w:rPr>
          <w:sz w:val="28"/>
          <w:szCs w:val="28"/>
        </w:rPr>
        <w:t xml:space="preserve">першого заступника голови </w:t>
      </w:r>
      <w:r>
        <w:rPr>
          <w:color w:val="000000"/>
          <w:sz w:val="28"/>
          <w:szCs w:val="28"/>
        </w:rPr>
        <w:t>Червоноградської районної державної адміністрації Львівської області</w:t>
      </w:r>
      <w:r>
        <w:rPr>
          <w:sz w:val="28"/>
          <w:szCs w:val="28"/>
        </w:rPr>
        <w:t xml:space="preserve">  Ірину Наливайко.</w:t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1-12-16T09:06:00Z</dcterms:modified>
  <cp:revision>6</cp:revision>
  <dc:subject/>
  <dc:title>Проект</dc:title>
</cp:coreProperties>
</file>